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ribution of Rural Routes by Density (Boxes per Mile)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verages by Quintile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2006)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80"/>
        <w:gridCol w:w="1080"/>
        <w:gridCol w:w="1080"/>
        <w:gridCol w:w="1080"/>
        <w:gridCol w:w="900"/>
        <w:gridCol w:w="1157"/>
        <w:gridCol w:w="1260"/>
        <w:gridCol w:w="5306"/>
      </w:tblGrid>
      <w:tr>
        <w:trPr>
          <w:trHeight w:val="1052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int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VHR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sz w:val="20"/>
              </w:rPr>
              <w:t>Daily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Evaluated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Ti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(Hours)</w:t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XES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r of stand-alone boxes per route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XES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r of centralized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xes per route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OX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XESR+ BOXESC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r of miles per route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S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BOXES/ miles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COST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XESR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ily average delivery cost to a stand alone box ($ per route)     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COST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XESC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ily Average Delivery Cost To A Centralized Box ($ Per Route)          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.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.8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2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1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.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.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8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2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1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8.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.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0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1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1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.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.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.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6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0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1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.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.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.7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3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0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1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.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.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7.8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7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1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1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1:18:00Z</dcterms:created>
  <dc:creator>SPP</dc:creator>
  <dc:description/>
  <dc:language>en-US</dc:language>
  <cp:lastModifiedBy>Admin</cp:lastModifiedBy>
  <cp:lastPrinted>2008-12-09T11:33:00Z</cp:lastPrinted>
  <dcterms:modified xsi:type="dcterms:W3CDTF">2008-12-09T19:34:00Z</dcterms:modified>
  <cp:revision>11</cp:revision>
  <dc:subject/>
  <dc:title>Table</dc:title>
</cp:coreProperties>
</file>