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Analysis 1 Workpap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workpaper contains Excel workbook analysis1WP.xls, which describes the sources and calculation procedures for the various estimates presented in the Analysis 1 se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54:00Z</dcterms:created>
  <dc:creator>Admin</dc:creator>
  <dc:description/>
  <dc:language>en-US</dc:language>
  <cp:lastModifiedBy>Admin</cp:lastModifiedBy>
  <cp:lastPrinted>2008-12-11T10:52:00Z</cp:lastPrinted>
  <dcterms:modified xsi:type="dcterms:W3CDTF">2008-12-11T18:52:00Z</dcterms:modified>
  <cp:revision>5</cp:revision>
  <dc:subject/>
  <dc:title>Analysis 2 Workpaper</dc:title>
</cp:coreProperties>
</file>